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104830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2105384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636139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078167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61684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3145006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9808002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4723364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525605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