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87786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35317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3885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053964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42750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70107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70873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4426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57808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