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3372549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798024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2596484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57324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049374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06453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037020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0752873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0847872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